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0442176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084383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904113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573864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21152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8552802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37393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942624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8118241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4993896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2836264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0472675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238871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786557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29607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535060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76361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94377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930772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216754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512861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883086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914456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089557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659461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328177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