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2526147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2429201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9108285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6188675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8735250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272203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8885184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5472284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7356810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603422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745535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5201469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551880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485522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180280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655875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887351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3625477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3121584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6637339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9249410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3236344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8891115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9882039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734073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51803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