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621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87501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82756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43351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590918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61377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79963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45349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44064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83067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38969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16909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09011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88257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5233900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68501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74160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49511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6769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0777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79452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6910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28217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41362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51556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834335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48546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29068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35781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80771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70262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48080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726793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4285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46351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13222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69561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1023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526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1477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51728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41494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44280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51356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