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445941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749326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266400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14706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9686809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058014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084705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531457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408419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4131500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28472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842001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952685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049491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37025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67763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123334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721458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564773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758972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713355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833231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888274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490872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585470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340712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567073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789918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271971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365194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120287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856388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870378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642033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4926788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853663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411410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9722402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628133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808273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111617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458479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17914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846297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073050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0876495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4840631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4997690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2123749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9589143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5011525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085884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2037948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0027877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5550104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5055463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