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72720633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55460917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0580724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03721660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01786538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09159966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3934825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93653854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88593619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70187373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34759102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2430284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94883275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7829641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09724230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5292448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8838214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0827360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5790232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439674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11956483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1115072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03411754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6069131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48175794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9642817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25139020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83047158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2615753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43696017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2669468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68227665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3846699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726775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1686526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8898461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31332080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7416984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2519687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1759243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68831582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998282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09458673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640222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14508436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75526211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04811624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30419446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653414451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626951528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918055813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47325111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020342236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94738365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13992670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855126007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