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230857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17519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589637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313784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211690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382605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655614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5664657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8953485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592861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23215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425425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2245896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