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41040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011979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8160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646110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436056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02164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0130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191030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5501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25684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616731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249072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55663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27908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82227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455659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7346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38815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068151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89618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42456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980072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13728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00527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311374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78040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