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342563302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421229683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237398221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81743360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344536967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706361029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537567899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18055975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632024289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204459948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304514655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2004811845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289714694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527020636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230252466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893251576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535998788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802656919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522785783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565811000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415623189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32055161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80844476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032198488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385102895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214212160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