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5643505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3772963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49697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6078178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9973063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444181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2156618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5131656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7203848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2856861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3208871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9023365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770334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066990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4832234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4268008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312327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398380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96120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5569059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7722544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902299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5013352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275507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3636252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517279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