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62811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61395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708344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82292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72319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28090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987184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288864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496234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587240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29991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1849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493882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448377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504755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878817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00008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147789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63632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43005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06898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385751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46333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54222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632049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24544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