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86472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157286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9968113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9247119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025301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662810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904075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4071518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698236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502426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4515448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5695312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808424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3454384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902478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7372100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4636395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5271869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45098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0558599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6594212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973489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0180602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784918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9888817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870909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