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60663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86058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23186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111400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69096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45815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573193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84985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9109679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923159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35934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982842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883548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439765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429708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34863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68474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55103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9997795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165874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7939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250053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280551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884542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7364495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96854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