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2008052939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87055144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938245359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95747692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74420761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05937057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99422075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966753183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698106363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644104171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98796568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27950639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182241581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757553170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932938010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2046964289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36505215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818304737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437593828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230483671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29083328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561152133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78689276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909954087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61658004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178405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