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35593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71115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945168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87748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966826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522185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99972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4287409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298226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50233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11017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58707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011411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845110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42196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113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36627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43920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362259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38734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6795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841499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86210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820365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947614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59655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