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52602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2861781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820449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642938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73129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315771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3767304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852113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674988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2900892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843972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709348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443453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259019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8741496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8900525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029274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2088656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9260219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616610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717781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989762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938164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6189304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4078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256795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76142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293553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132826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263494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97246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9787628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725315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192554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7194989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6882824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743434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538275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451764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11018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508061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542041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942393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597277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679275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084672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312325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489330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8887176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715779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207315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5135589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32355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416464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0948266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5353323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0531381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