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992099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752913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7710978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50287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973234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988726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9501024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80961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29243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993878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02956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053537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781821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8485469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706022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741802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939469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89772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042566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896655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647715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503860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74720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0000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897448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36423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