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598604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67025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107759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367335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290174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148422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73533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32529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594454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34649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035013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25376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045940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92746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30294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328943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22843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00361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4273646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395061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887474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17672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549852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974832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914451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201038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