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54700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323111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3987738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6532851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201778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69311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75304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589839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279060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17217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43682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368442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556754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974540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20903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07135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60428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373505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550025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168092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071577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237235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97817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3596478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899906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067094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