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871753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797381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8910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19362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956212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091889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08109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967915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447451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087118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067062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79418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199506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659165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5450998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33144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588351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961166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33512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043411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055724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8153094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339051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869440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361603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567747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479981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869096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24048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496758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001335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314440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5378662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121705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045125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36618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632029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69793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516131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16447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210206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941137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283497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5666155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