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40497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36934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615114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527414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058963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17663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97623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227149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55708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040828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356600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91499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618231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617653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01813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35973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29119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14478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78657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336053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737084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337466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08460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07377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8100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35560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01992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72698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308699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48561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3644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428989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383776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57582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790041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469964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54283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320617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401202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5855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243267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472199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842606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236333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906536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560206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429449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109301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3535298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862862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1521250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0442682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7309462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3096303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311480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7859280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