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2382992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2244398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3742432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9784009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4306236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1077489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5244666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1056018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0704833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3300158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0649832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2610982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4591835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9547751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8034916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9295504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9526404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8641355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382519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7417282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3982628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0733296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2195942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1550297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8349085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4363196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6586666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6299598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8956864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0324620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4836690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0388412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3927548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6164075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7799716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1593451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1933469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7185657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179406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979457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3074384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7366847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1421745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4951863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0424891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1387862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7282794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0382273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0800599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1129518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7634456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4414491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0251600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9122391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3420367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0799747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