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798672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321471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4399717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6550248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183420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823139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3041066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7080900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9533169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891275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45188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279763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5329498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