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88358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589117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469545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952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25886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345639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38672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4558294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85891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496565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386271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071913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026058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660869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730090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603294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59767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86399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17795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340994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02650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80105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00294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21220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144501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306498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