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3904221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8865210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0870184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7080636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7812521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4355883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777021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7084818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704403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5352269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597880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970598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5405617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5315405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259108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3936826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4130511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2614379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7755471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3911320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591440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932889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593134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7058160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1852030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771316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