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16654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210187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424186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61013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929840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82349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576494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503092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15965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527770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86682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732618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87423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029040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21267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65562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311712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20471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84760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96846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13240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494672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06280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648071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24914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8431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