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2649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44234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41641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12058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215738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127494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99399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467186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663295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50332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29202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53557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793184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875552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874889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43080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3146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088797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04769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995377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38372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708192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16205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50730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16432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6764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