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15099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48824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425307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01245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88878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02115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64212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708236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49239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57748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03470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55728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86869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463047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49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31814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77868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64156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287686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349604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29858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164095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35119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68653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27869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80721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