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48271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40644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26617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25379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07130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42738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09076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3458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88199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0925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5983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886204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26949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13158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944526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37940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2365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0154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94332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406037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61359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428561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47264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90246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59711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84997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