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6624646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245369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136384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578157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937652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3310639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006236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5739514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2933277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243845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7867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239418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3330190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4857987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4156965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8287824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8956474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3926215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8636350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0595697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141674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649844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587695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8587723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331151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061302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