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290159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523295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383553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912806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7064293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9767753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448450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6688458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9639972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970828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41700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852619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1365552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6111542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531684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853205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846226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433404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773323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750624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177548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996908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3404986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2465012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68466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973567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