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2081362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7531688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90425124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1090959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10787977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5623880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6835639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8988323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235602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4891640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088100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8718838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984363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9709276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5571480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7981648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8513365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8228401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7197904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7914584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390016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1400462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31327736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5683019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1802952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3682852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4193457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0106295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0762850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5220586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8338932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1958002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7253377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1135971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843763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4151650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7566094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939705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0114612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1373789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8723234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47026868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6522921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6870597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8094002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5123404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0840925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3779376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7117059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2784645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2784118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8568990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3167158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345705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1782060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9042157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4806025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