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4733448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5741377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6224733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3845100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4840975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7302469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1939863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2371912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4863523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4885773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6254947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4913053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3210040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1123998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8895376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7230580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24269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903186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1020268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5558317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5983723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145871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229879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613592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5311661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5878659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