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0467503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6775007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2141477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3550989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5367681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2792396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680293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7700976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1816726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0861327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627765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436354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9467657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239444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6034068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595893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4108361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3413129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9969408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354105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103639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2962838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4129386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8474820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9633884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963979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