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175186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012691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819801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9063264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512944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7893665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251087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4491462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200103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01176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262285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988020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995758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97700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37985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358019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933635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1543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54343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95777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480841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891001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968268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400585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08388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6447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