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842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64616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27749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84063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19764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67331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98039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2248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89339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815675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55534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48675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28230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00112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82195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38660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0443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24243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02180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90507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74539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5155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5667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12844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69147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85020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87104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4565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05959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33480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71858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5001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54799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90086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368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46284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5064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98844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40171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68566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7935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21685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37123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12813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