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6175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90931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3089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77161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4777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67507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31400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66591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58402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69827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1759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64862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76862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902806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95587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67081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16823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63802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90804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9455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22949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20503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34223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10308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05032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75205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89594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337490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62841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08996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67773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52269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17888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53101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78145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152397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05051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24778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06823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28532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46614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31432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444052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21202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06917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62469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80082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818007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251567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664658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72783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225772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98525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86604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66327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508635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