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47594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81120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91792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14347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79192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30199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02678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005541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02130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52567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31191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54569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35656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99281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34788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84329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48639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5513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92625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65147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65757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65126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18212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05237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77335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46216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25326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26625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63154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51906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76778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86134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63115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10712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76746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64674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80664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61509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97411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41412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9686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03971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6284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06756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61894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824177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48581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3359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290532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024049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833925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460555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323881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47263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548744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11431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