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187311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250915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835668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745206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328742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56808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8551348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991563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734472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894562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76661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4662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34452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