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7056861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7553919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9834551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21782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579736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91543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95809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498551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98518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1801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9000202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833949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987362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224465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01636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631362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45969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75993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599967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350098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35164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188667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113701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03384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319112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740567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