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3310200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8299742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1147631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5597978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4750857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2195280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509701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385555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965203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216142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124042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8137413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9994931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6469952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207969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7943104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3542103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3299435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0089672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1490159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2224957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480273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845987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72293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903322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692745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