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14642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091580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86937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16528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971305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07936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21556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13123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931133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91314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492842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915129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921230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39707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31282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62851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37327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568013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58499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877514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219477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9513302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4591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32591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051165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654777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