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513091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580202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2370764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8884252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4996881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8652338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8570429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1691629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3576395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594743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5302764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1272613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4705734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3509834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4026595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664984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9041640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4578373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60684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353411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461787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657855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7752258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9205391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774238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772225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