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9638981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36844708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741577156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12978034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48141903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017756373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2141828787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5433516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81433428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411612892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652511960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770262179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695866842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534755956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439610805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473892750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90951934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54028238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07142024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401748481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084516767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15222476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54501815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59075105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678571918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33938013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