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105648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789549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22544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348418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11935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73369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78278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71766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796440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899251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07029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051608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234955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12233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804361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268638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297303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57087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787665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418623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35889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136232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166946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88779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62999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581226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