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605951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582077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904904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0858977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235001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9630170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9112144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2807348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7242213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1132937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795913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545100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0065863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6660930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3377986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4684956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3855908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214316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1661786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5306990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448146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8684931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978638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5205685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303151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467232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