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29174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676621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47174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99906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64242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427901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54626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585087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3013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99994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43067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61606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08708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66509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70828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51435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43674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58571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029277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42898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79249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412509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12151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182674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6174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7012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