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531948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5744572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7943470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3323293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8152461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1098872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4677205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9243973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0803400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1952936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5910079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8471111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3132357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134162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7419769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0703894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1299790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6662069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3412250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3751628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918886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372277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7626752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9166780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3991833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5811355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3300140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7653132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5918189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7844814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6046070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5657181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752017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3917355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7835026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7711971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899387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2279240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5974913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1115762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3951410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2175124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9557687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7180547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9727349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15047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0540381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8011713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3881887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771939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3331038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7794763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3597084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3393746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0648710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0166184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6239889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