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16714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586136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53949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47380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642811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276330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614802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605274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9935869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07985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097812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332214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671776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903702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246858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510323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4013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10545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6548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1035732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819586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49543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772797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9722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019582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560637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