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674821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744467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393207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4754130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707876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632237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334719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106576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770442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70009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081197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8279756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38341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867332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68519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788860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28676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44286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317390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914026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08151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5655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26877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1926067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09917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73135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