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9723971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427433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2500296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1953341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6610377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8412261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4094575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1304600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9800214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271777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173273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4171099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445941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4137495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849267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283688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5815173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8885224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6938774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4140780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2775180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3567176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0035810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8976259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161213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516867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